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908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2778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1789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9384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90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9127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0981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84460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57437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63428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178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0664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92624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