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099958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051529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662957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723952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338276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83671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645278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289221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31765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669530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68583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68878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431285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250927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463596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867649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766706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