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949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8508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843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216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03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081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218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85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2728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921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7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866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5486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67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5517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