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20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9314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1363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1176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5808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1806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7240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5756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6199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2840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957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119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102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