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523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326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1103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0527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3278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670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109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771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175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301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479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770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3095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629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6221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437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06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