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4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722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17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726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031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978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85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601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858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939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073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29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22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09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52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