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90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2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302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466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47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1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09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13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83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302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519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274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