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0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69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830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751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438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85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043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47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71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120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0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26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8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991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57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15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28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