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822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1616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795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350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894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52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4454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6963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5862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664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0170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5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1142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909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156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