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88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317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464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312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810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82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776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464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969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390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592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70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59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