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97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18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37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2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7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61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168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01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09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191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0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94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0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93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2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92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7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