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45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687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31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879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67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85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588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182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357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502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08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25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94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24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69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