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60157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75821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