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614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790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4963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493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305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280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835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327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101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164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371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109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626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