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6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4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29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62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185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39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2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66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91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29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2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5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50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27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96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37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