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06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52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9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67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2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51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5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92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95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094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14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59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11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4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81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