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501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34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457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665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149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21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854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296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260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028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914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676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47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