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259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072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720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530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415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54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581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68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939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199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65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156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547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419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82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55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751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