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548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975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934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567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292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246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540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215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363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74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955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016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952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254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203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