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8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902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223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022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6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86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214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780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364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293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998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52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209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