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51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31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44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1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38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58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471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40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2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55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9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4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72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84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1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88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9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