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852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8826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797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3823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7059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3990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0359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86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8268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7018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299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202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1967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