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841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3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708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89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749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476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1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47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69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65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615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53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877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677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43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1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6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