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358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046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962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207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664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410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132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965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267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277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501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267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060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821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546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