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181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207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557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172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40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740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804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808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530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316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614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069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81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