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44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53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231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40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198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08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87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89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68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0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365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18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41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548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0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02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