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876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661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246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082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30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938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669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77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741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2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60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9561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227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678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261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