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9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529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717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937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52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374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65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396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483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1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407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2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143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