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789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53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485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5107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837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622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960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4560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308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296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16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076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3645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731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811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886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536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