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154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8985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6360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000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4936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574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791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1204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6894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952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265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708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459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2024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268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