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667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585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511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947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72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079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272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056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761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002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027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964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9403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