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91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28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21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72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5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2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554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3018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988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604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6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922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1531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52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79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684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952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