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7251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76925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45971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7926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54978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49428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9650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4090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56266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0219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1220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82256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511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71880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18017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