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924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613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727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887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202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619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697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907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10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617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473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844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16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