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201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910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332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653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946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825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35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422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300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756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8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194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902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5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718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633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9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