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934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900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59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89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89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643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43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42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53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27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371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513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2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