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145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25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80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454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577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10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6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894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69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23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62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4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48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