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46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11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814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69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122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876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143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72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946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580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1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84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87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284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991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235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25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