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422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633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939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446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896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800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848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637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657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105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12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860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392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07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875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