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234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5227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4853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0600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9709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8913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4814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2212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735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302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618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303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7525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