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0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711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516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0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59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15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87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8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2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47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4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1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55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0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8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53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255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