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9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4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3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725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32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44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448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216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5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84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33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52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53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3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