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625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776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630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97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0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031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71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85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764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97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30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3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422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