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63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84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40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332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06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12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82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0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878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81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62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423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007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39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81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0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71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