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7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585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05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734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26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7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53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93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50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0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2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8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92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225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