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19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1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9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1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1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9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5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574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9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27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53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5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9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