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55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6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4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02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19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18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28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26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922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1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68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63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707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79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9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