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4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782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0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08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0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50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98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36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19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340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30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4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10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2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