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941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63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076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649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391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224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9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834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007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389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843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899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168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