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600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459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745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978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645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489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706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159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617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809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787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526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743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6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174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988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119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